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Xu Chen</w:t>
      </w:r>
    </w:p>
    <w:p>
      <w:pPr>
        <w:pStyle w:val="Normal"/>
        <w:spacing w:lineRule="auto" w:line="480"/>
        <w:rPr/>
      </w:pPr>
      <w:r>
        <w:rPr/>
        <w:t>Professor Kingsley</w:t>
      </w:r>
    </w:p>
    <w:p>
      <w:pPr>
        <w:pStyle w:val="Normal"/>
        <w:spacing w:lineRule="auto" w:line="480"/>
        <w:rPr/>
      </w:pPr>
      <w:r>
        <w:rPr/>
        <w:t>ENGL 101_22</w:t>
      </w:r>
    </w:p>
    <w:p>
      <w:pPr>
        <w:pStyle w:val="Normal"/>
        <w:spacing w:lineRule="auto" w:line="480"/>
        <w:rPr/>
      </w:pPr>
      <w:r>
        <w:rPr/>
        <w:t>21 October 2008</w:t>
      </w:r>
    </w:p>
    <w:p>
      <w:pPr>
        <w:pStyle w:val="Normal"/>
        <w:spacing w:lineRule="auto" w:line="480"/>
        <w:rPr/>
      </w:pPr>
      <w:r>
        <w:rPr/>
        <w:tab/>
        <w:tab/>
        <w:tab/>
        <w:t>Pan YuLiang: A Newer Generation of Women.</w:t>
      </w:r>
    </w:p>
    <w:p>
      <w:pPr>
        <w:pStyle w:val="Normal"/>
        <w:spacing w:lineRule="auto" w:line="480"/>
        <w:ind w:firstLine="720"/>
        <w:rPr/>
      </w:pPr>
      <w:r>
        <w:rPr/>
        <w:t>Art is an essential vitality of an artist. An Artist’s work derived from the distressing journey of his or her life. The work conveys an unspeakable expression of moral prejudices and concerns. Pan YuLiang, a Chinese female artist, renowned for her nude painting, self-portraits, and legacy. During the 19</w:t>
      </w:r>
      <w:r>
        <w:rPr>
          <w:vertAlign w:val="superscript"/>
        </w:rPr>
        <w:t>th</w:t>
      </w:r>
      <w:r>
        <w:rPr/>
        <w:t xml:space="preserve"> century, Pan’s works as an artist </w:t>
      </w:r>
      <w:r>
        <w:rPr>
          <w:rStyle w:val="HTMLTypewriter"/>
          <w:rFonts w:cs="Times New Roman"/>
          <w:sz w:val="24"/>
          <w:szCs w:val="24"/>
        </w:rPr>
        <w:t xml:space="preserve">highlights the influence of conservative values on gender issues. Nude models for painting were an issue first raised in the 1920s and still unsettled in China today. </w:t>
      </w:r>
      <w:r>
        <w:rPr/>
        <w:t xml:space="preserve">Pan’s painting captures the idea of “Chinese sprits, Western technology” (Epstein 160) by combining Chinese elements with western techniques in her paintings. Pan then setout to her artistic journey to nude painting. Pan chooses nudity as the center of her work, because Pan had a deeper understanding of female body. Her experience at brothel made her feel ashamed of her body, but she was overjoyed to discover the human body was the most beautiful art in the world. Pan founded art to be the most ideal method to express her thoughts. However, Pan’s paintings were impossible for conservative Chinese to adapt. </w:t>
      </w:r>
      <w:r>
        <w:rPr>
          <w:rStyle w:val="HTMLTypewriter"/>
          <w:rFonts w:cs="Times New Roman"/>
          <w:sz w:val="24"/>
          <w:szCs w:val="24"/>
        </w:rPr>
        <w:t xml:space="preserve">Through her portraits of nude painting, Pan portrays the modernizations of a newer generation of women and a push for a social reform. </w:t>
      </w:r>
      <w:r>
        <w:rPr/>
        <w:t xml:space="preserve"> </w:t>
      </w:r>
    </w:p>
    <w:p>
      <w:pPr>
        <w:pStyle w:val="Normal"/>
        <w:spacing w:lineRule="auto" w:line="480"/>
        <w:ind w:firstLine="720"/>
        <w:rPr/>
      </w:pPr>
      <w:r>
        <w:rPr/>
        <w:t xml:space="preserve">In the novel, </w:t>
      </w:r>
      <w:r>
        <w:rPr>
          <w:i/>
        </w:rPr>
        <w:t>The Painter from Shanghai</w:t>
      </w:r>
      <w:r>
        <w:rPr/>
        <w:t>, Epstein narrates the dramatic behaviors of people towards Pan’s paintings. When Pan YuLiang was detected sketching bodies in a public bath house. Pan noted that, “the angry women shoved me around, pulled my hair, tore my works into pieces, and only felt satisfied when I was pushed into the hot bath water” (Epstein 207). The nude painting had scared the mind of the conservative values. Any exposure of a women’s body would provoke unrest outrage to public. Chinese women had a unique experience on their way to feminism. Chinese politicians and scholars believe Chinese society in “Confucian terms were a patriarchal society with strict rules of conduct”. The Ideal feminism women were based on the underlying principles of Confucius’ teaching of “three obedience and four virtues”. The Confucius teaching is the essential elements of women’s purities, innocents, and values. However, Chinese men had abused the power that was granted to them and treat women like material asset. Through Pan’s nude painting, she revel the insight suffering of women’s life in Chinese society. Pan YuLiang expresses herself, “A concubine is nothing more than the storage room” (Epstein 174). She highlights the distress of Chinese women in a men dominated society, which re-enforces women as slave, inferior being, and prostitutes.</w:t>
      </w:r>
    </w:p>
    <w:p>
      <w:pPr>
        <w:pStyle w:val="Normal"/>
        <w:spacing w:lineRule="auto" w:line="480"/>
        <w:ind w:firstLine="720"/>
        <w:rPr/>
      </w:pPr>
      <w:r>
        <w:rPr/>
        <w:t xml:space="preserve">Pan’s artwork expresses her feeling as a woman and her sorrow life at brothel. She works hard to purse her passion for art, even at cost of her own happiness. Such Example of Pan’s artwork would be </w:t>
      </w:r>
      <w:r>
        <w:rPr>
          <w:i/>
          <w:u w:val="single"/>
        </w:rPr>
        <w:t>Portrait of Pan Yuliang</w:t>
      </w:r>
      <w:r>
        <w:rPr/>
        <w:t xml:space="preserve"> (1940) and </w:t>
      </w:r>
      <w:r>
        <w:rPr>
          <w:i/>
          <w:u w:val="single"/>
        </w:rPr>
        <w:t>Self Portrait</w:t>
      </w:r>
      <w:r>
        <w:rPr/>
        <w:t xml:space="preserve"> (1963). Referring to </w:t>
      </w:r>
      <w:r>
        <w:rPr>
          <w:i/>
          <w:u w:val="single"/>
        </w:rPr>
        <w:t>Portrait of Pan Yuliang</w:t>
      </w:r>
      <w:r>
        <w:rPr/>
        <w:t xml:space="preserve"> (1940). Pan was dressed in a black Chinese silk </w:t>
      </w:r>
      <w:r>
        <w:rPr>
          <w:i/>
        </w:rPr>
        <w:t>qi pao</w:t>
      </w:r>
      <w:r>
        <w:rPr/>
        <w:t xml:space="preserve"> and sitting in a western-style leather chair. Next to her is the table where she lean her arm, and colorful flowers were displayed in a sky-blue Chinese vase.  The painting </w:t>
      </w:r>
      <w:r>
        <w:rPr>
          <w:i/>
          <w:u w:val="single"/>
        </w:rPr>
        <w:t>Self Portrait</w:t>
      </w:r>
      <w:r>
        <w:rPr/>
        <w:t xml:space="preserve"> (1963). Pan was wearing a tradition Chinese cloth with the button unbutton leaning on the table and next to her are alcohols and cigarettes. Pan’s portraits review a sense of both western style and Chinese method. The significant about the portraits are the element it conveys. In the portraits, she seems to empower women to suppress their long-time status, and express her frustration and unfair treatments in the past. It’s why she prefers to paint women nudes. In most people’s view of nude painting are consider a sexual context. However, Pan’s painting of nude portraits did not carry any sexually description. Pan’s portraits bear an expression for social righteousness and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38:00Z</dcterms:created>
  <dc:creator> </dc:creator>
  <dc:description/>
  <dc:language>en-US</dc:language>
  <cp:lastModifiedBy> </cp:lastModifiedBy>
  <cp:lastPrinted>2008-10-20T11:48:00Z</cp:lastPrinted>
  <dcterms:modified xsi:type="dcterms:W3CDTF">2008-10-21T06:08:00Z</dcterms:modified>
  <cp:revision>10</cp:revision>
  <dc:subject/>
  <dc:title>Pan had pursing the ideal of “Chinese sprits, Western technology” by combining Chinese elements with western technique in her </dc:title>
</cp:coreProperties>
</file>